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2.2011 Г. № 45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у автоном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культуры, искусства и творчества» подведомственному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у культуры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ое задание на оказание муниципальных услуг муниципальному автономному учреждению «Дворец культуры, искусства и творчества», подведомственному департаменту культуры мэрии городского округа Тольятти, на 2011 год, согласно приложению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Heading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4:00Z</dcterms:created>
  <dc:creator>hor</dc:creator>
  <dc:description/>
  <cp:keywords/>
  <dc:language>en-US</dc:language>
  <cp:lastModifiedBy>пользователь</cp:lastModifiedBy>
  <cp:lastPrinted>2011-02-02T15:08:00Z</cp:lastPrinted>
  <dcterms:modified xsi:type="dcterms:W3CDTF">2011-02-17T09:32:00Z</dcterms:modified>
  <cp:revision>8</cp:revision>
  <dc:subject/>
  <dc:title>ПРОЕКТ  ПОСТАНОВЛЕНИЯ</dc:title>
</cp:coreProperties>
</file>